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-182880</wp:posOffset>
            </wp:positionV>
            <wp:extent cx="3291840" cy="2668270"/>
            <wp:effectExtent l="0" t="0" r="0" b="0"/>
            <wp:wrapTopAndBottom/>
            <wp:docPr id="1" name="xv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v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vround</w:t>
        <w:tab/>
        <w:tab/>
        <w:t>suitable for a sticker – I thought the oval shape worked better than the circle, but it also works in the round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7150</wp:posOffset>
            </wp:positionV>
            <wp:extent cx="3383280" cy="2419350"/>
            <wp:effectExtent l="0" t="0" r="0" b="0"/>
            <wp:wrapTopAndBottom/>
            <wp:docPr id="2" name="xvpl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pla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plain</w:t>
        <w:tab/>
        <w:tab/>
        <w:t>no writing, as requested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68580</wp:posOffset>
            </wp:positionV>
            <wp:extent cx="4754880" cy="2032635"/>
            <wp:effectExtent l="0" t="0" r="0" b="0"/>
            <wp:wrapTopAndBottom/>
            <wp:docPr id="3" name="xvl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lo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long</w:t>
        <w:tab/>
        <w:tab/>
        <w:t>the ‘long’ version, similar to original design br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they are ok, invoice on next page</w:t>
      </w:r>
      <w:r>
        <w:br w:type="page"/>
      </w:r>
    </w:p>
    <w:p>
      <w:pPr>
        <w:pStyle w:val="Normal"/>
        <w:rPr/>
      </w:pPr>
      <w:r>
        <w:rPr/>
        <w:t>Rebec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attached the invoice for work completed, as discussed.  I hope the re-worked graphics are found to be sui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thor (Mr. Peter Whitehouse) hereby signs over ALL commercial rights of the attached graphical works to the client, Regional Galleries of Queensland, for use as they see f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al Galleries of Queensland – TransVISUAL Log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iginal Logo </w:t>
        <w:tab/>
        <w:t>design study</w:t>
        <w:tab/>
        <w:tab/>
        <w:t>3 hrs @ $50</w:t>
        <w:tab/>
        <w:tab/>
        <w:t>=</w:t>
        <w:tab/>
        <w:t>$15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w Logo </w:t>
        <w:tab/>
        <w:t>matching supplied design study</w:t>
        <w:tab/>
        <w:t>2½ hrs @ $50</w:t>
        <w:tab/>
        <w:tab/>
        <w:t>=</w:t>
        <w:tab/>
        <w:t>$125</w:t>
      </w:r>
    </w:p>
    <w:p>
      <w:pPr>
        <w:pStyle w:val="Normal"/>
        <w:rPr/>
      </w:pPr>
      <w:r>
        <w:rPr/>
        <w:tab/>
        <w:tab/>
        <w:t>re-working as required</w:t>
        <w:tab/>
        <w:tab/>
        <w:t>1½  hr @ $50</w:t>
        <w:tab/>
        <w:tab/>
        <w:t>=</w:t>
        <w:tab/>
        <w:t>$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Total</w:t>
        <w:tab/>
        <w:t>=</w:t>
        <w:tab/>
        <w:t>$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can be posted 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 Peter Whitehouse</w:t>
      </w:r>
    </w:p>
    <w:p>
      <w:pPr>
        <w:pStyle w:val="Normal"/>
        <w:rPr/>
      </w:pPr>
      <w:r>
        <w:rPr/>
        <w:t>62 Rita Street,</w:t>
      </w:r>
    </w:p>
    <w:p>
      <w:pPr>
        <w:pStyle w:val="Normal"/>
        <w:rPr/>
      </w:pPr>
      <w:r>
        <w:rPr/>
        <w:t>Holland Park, 4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ppreciate it if you could post me samples of the actual use of these logos, for my 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0:12:00Z</dcterms:created>
  <dc:creator>wOnKo THES@NE</dc:creator>
  <dc:description/>
  <dc:language>en-US</dc:language>
  <cp:lastModifiedBy>wOnKo THES@NE</cp:lastModifiedBy>
  <cp:lastPrinted>1998-12-06T15:14:00Z</cp:lastPrinted>
  <dcterms:modified xsi:type="dcterms:W3CDTF">1998-12-06T04:15:00Z</dcterms:modified>
  <cp:revision>3</cp:revision>
  <dc:subject/>
  <dc:title/>
</cp:coreProperties>
</file>